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797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ликамской городской Думы от 29.03.2017 № 107 «Об утверждении </w:t>
      </w:r>
      <w:hyperlink w:anchor="P30">
        <w:r>
          <w:rPr>
            <w:rStyle w:val="InternetLink"/>
            <w:b/>
            <w:sz w:val="28"/>
            <w:szCs w:val="28"/>
            <w:lang w:val="ru-RU"/>
          </w:rPr>
          <w:t>Положения</w:t>
        </w:r>
      </w:hyperlink>
      <w:r>
        <w:rPr>
          <w:b/>
          <w:sz w:val="28"/>
          <w:szCs w:val="28"/>
          <w:lang w:val="ru-RU"/>
        </w:rPr>
        <w:t xml:space="preserve"> о Молодежном парламенте 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Уставом Соликамского городского округа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ликамской городской Думы от 29 марта 2017 г. № 107 «Об утверждении </w:t>
      </w:r>
      <w:hyperlink w:anchor="P30">
        <w:r>
          <w:rPr>
            <w:rStyle w:val="InternetLink"/>
            <w:sz w:val="28"/>
            <w:szCs w:val="28"/>
            <w:lang w:val="ru-RU"/>
          </w:rPr>
          <w:t>Положени</w:t>
        </w:r>
      </w:hyperlink>
      <w:r>
        <w:rPr>
          <w:sz w:val="28"/>
          <w:szCs w:val="28"/>
          <w:lang w:val="ru-RU"/>
        </w:rPr>
        <w:t>я о Молодежном парламенте Соликамского городского округа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3 признать утратившим силу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ложении о Молодежном парламенте Соликамского городского округа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пункта 2.1 слова «25 человек» заменить словами «10 человек»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пункта 2.2 слова «(на дату проведения отбора)» заменить словами «на дату проведения отбора»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втором пункта 2.4 слова «Соликамской городской Думы» заменить словами «Думы Соликамского городского округа (далее – Дума)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.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«2.5. В состав конкурсной комиссии могут вхо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глава городского округа – глава администрации Соликамского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едставители администрации Соликамского городского округа (далее – Администрац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едседатель Думы, заместитель председателя Думы, депутаты Ду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ки аппарата Думы.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6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тором слова «администрации города Соликамска» заменить словом «Администрации», слова «Полная и достоверная информация» заменить словом «Информация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>в пункте 2.8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абзаце втором слова «администрации города Соликамска» заменить словом «Администрации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9 слова «Соликамской городской Думы» заменить словом «Думы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.2 слова «Соликамской городской Думы и администрации города Соликамска» заменить словами «Думы и Администрации»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.3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пят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аспорт или </w:t>
      </w:r>
      <w:hyperlink r:id="rId2">
        <w:r>
          <w:rPr>
            <w:rStyle w:val="InternetLink"/>
            <w:sz w:val="28"/>
            <w:szCs w:val="28"/>
            <w:lang w:val="ru-RU"/>
          </w:rPr>
          <w:t>иной документ</w:t>
        </w:r>
      </w:hyperlink>
      <w:r>
        <w:rPr>
          <w:sz w:val="28"/>
          <w:szCs w:val="28"/>
          <w:lang w:val="ru-RU"/>
        </w:rPr>
        <w:t>, удостоверяющий личность гражданина Российской Федерации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шестом слова «в настоящем пункте Порядка» заменить словами «в абзаце шестом настоящего пункт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.4 слова «решение Соликамской городской Думы» заменить словами «решением 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абзаце четвертом пункта 3.10 слова «Соликамской городской Думы» заменить словом «Думы», слова «10 дней» заменить словами «7 календарных дн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.10.1 слова «Соликамская городская Дума» заменить словом «Дум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4.1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одпунктом «м» следующего содержания:</w:t>
      </w:r>
    </w:p>
    <w:p>
      <w:pPr>
        <w:pStyle w:val="Style16"/>
        <w:tabs>
          <w:tab w:val="clear" w:pos="708"/>
          <w:tab w:val="left" w:pos="1620" w:leader="none"/>
          <w:tab w:val="left" w:pos="18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«м) досрочного прекращения полномочий Молодежного парламента.»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тринадцатом слова «Соликамской городской Думой» заменить словом «Думо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4.2 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  <w:tab w:val="left" w:pos="180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4.3 слова «Соликамской городской Думы» заменить словом «Думы», слова «абзацем 1 пунктом 2.8» заменить словами «абзацем первым пункта 2.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5.7 слова «Соликамскую городскую Думу» заменить словом «Думу», слова «абзацем 1» заменить словами «абзацем первы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.8 слова «Соликамской городской Думы» заменить словом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абзаце третьем пункта 5.9.2 слова «абзацем 2 и 4» заменить словами «абзацами вторым и четверты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5.9.3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Соликамской городской Думы» заменить словом «Думы»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девятом слова «абзацем 1» заменить словами «абзацем первы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третий пункта 6.1 изложить в следующей редакции: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частие в работе постоянных депутатских комиссий 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.2 слова «Соликамскую городскую Думу» заменить словами «Думу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7.3 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седьмом пункта 7.5.2 слова «Соликамской городской Думы» заменить словами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7.5.4 слова «Соликамской городской Думой» заменить словом «Думо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7.5.6 слова «Соликамской городской Думы» заменить словами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7.7 слова «Соликамской городской Думы» заменить словами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8.1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слова  «двух недель» заменить словами «30 календарных дн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втором последнее предложение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8.2 слова «Соликамской городской Думы» заменить словом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8.4 слова «Соликамской городской Думы» заменить словом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8.8 слова «Соликамская городская Дума» в соответствующем падеже заменить словом «Дума» в соответствующем падеже, слова «администрацией города Соликамска» заменить словом «Администраци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8.10 слова «Соликамской городской Думы» заменить словом «Ду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9.1 слова «Соликамской городской Думой» заменить словом «Думо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одпункте 2 пункта 9.2 слова «Соликамской городской Думой» заменить словом «Думо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ложении 5 к Положению о Молодежном парламенте Соликамского городского округа слова «Соликамская городская Дума» в соответствующем падеже заменить словом «Дума» в соответствующем падеже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20"/>
        </w:tabs>
        <w:ind w:left="11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0"/>
        </w:tabs>
        <w:ind w:left="15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1"/>
      <w:numFmt w:val="decimal"/>
      <w:lvlText w:val="1.2.%2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31"/>
        </w:tabs>
        <w:ind w:left="263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39"/>
        </w:tabs>
        <w:ind w:left="333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47"/>
        </w:tabs>
        <w:ind w:left="404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7D0282B02607BEF3E1594C5ED476A5762F5442BF5E0B59D83671ED1C6717ECDE0F6DFC883B7EE3BAFCC31815W72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dcterms:modified xsi:type="dcterms:W3CDTF">2020-10-29T06:57:00Z</dcterms:modified>
  <cp:revision>34</cp:revision>
  <dc:subject/>
  <dc:title>Проект </dc:title>
</cp:coreProperties>
</file>